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-4057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-31.95pt;width:503.75pt;height:85.95pt" coordorigin="-470,-639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70;top:-63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69;top:-458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--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>VI) Le Comité consultatif de l’enseignement sportif de la plongée subaquatique.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 est sa composition ? (1.5 p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s sont ses missions ? (0.5 pt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i/>
      <w:color w:val="99CC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99CC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59:00Z</dcterms:created>
  <dc:creator>NEC Computers International</dc:creator>
  <dc:description/>
  <cp:keywords/>
  <dc:language>en-US</dc:language>
  <cp:lastModifiedBy> Daniel Huron</cp:lastModifiedBy>
  <dcterms:modified xsi:type="dcterms:W3CDTF">2013-04-17T11:01:00Z</dcterms:modified>
  <cp:revision>3</cp:revision>
  <dc:subject/>
  <dc:title/>
</cp:coreProperties>
</file>